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rosoft Excel - Examen Final - Febrero De 2000 - Tema 3</w:t>
      </w:r>
    </w:p>
    <w:p>
      <w:pPr>
        <w:pStyle w:val="Normal"/>
        <w:spacing w:lineRule="auto" w:line="36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spacing w:lineRule="auto" w:line="360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>Planteo: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Hipotéticamente estamos situados en un 5º Año de una Escuela de Enseñanza Media, donde los nombres de las materias y de todos los alumnos son ficticios, y para aprobar una asignatura se debe igualar o superar los 6 puntos de nota. Se desea implementar a través de Excel una planilla que facilite el manejo de la información de los alumnos. Para eso contamos con datos en las 2 primeras hojas del libro, los cuales serán utilizados para la resolución del examen.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es-MX"/>
        </w:rPr>
        <w:t>Consignas</w:t>
      </w:r>
      <w:r>
        <w:rPr>
          <w:sz w:val="24"/>
          <w:lang w:val="es-MX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La hoja1 deberá llamarse NOTAS, la hoja2, DATOS y la hoja3 INFORM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olumna K de la hoja NOTAS, deberá averiguar para cada alumno la máxima nota de todas las materias, el resultado deberá aparecer redondeado hacia abajo en dos decimal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La tabla de la hoja NOTAS deberá llamarse RESULTADOS. La tabla de la hoja DATOS deberá llamarse INFORM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hoja DATOS, escriba una función en la columna D, a partir de la celda D3, que muestre un mensaje que diga: PROMEDIO NORMAL para aquellos alumnos cuyo promedio de notas es igual o inferior a 6 puntos, y que diga PROMEDIO ALTO para aquellos que superan los 6 pu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hoja INFORM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e debe ingresar el código del alumno en la celda A2 y deberá aparecer el apellido y nombre del mismo en la celda B2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elda C2 debe aparecer la edad del alumno, partiendo de la fecha de nacimiento de la hoja DATOS (debe aparecer en números enteros correspondientes a los años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elda D2 debe aparecer su condición de Beca (100%, 50% o 0%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elda E2 debe aparecer el monto de beca, sabiendo que la beca de 100% corresponde a $ 250 y en caso de no tener beca que aparezca el mensaje NO POSE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elda C5 debe aparecer la cantidad de Alumnos de Santo Tom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En la celda C6 debe aparecer al promedio de notas en la materia Matemática que estén aprobadas, es decir sumar aquellas que son iguales o superen a 6 puntos, y dividir por la cantidad de notas que también superen los 6 puntos. (Utilizar un cociente entre dos funciones adecuadas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rear una Macro que asigne un formato similar al modelo siguiente en la tabla RESULTADOS de la hoja NOTAS.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880"/>
        <w:gridCol w:w="400"/>
        <w:gridCol w:w="400"/>
        <w:gridCol w:w="400"/>
        <w:gridCol w:w="400"/>
        <w:gridCol w:w="400"/>
        <w:gridCol w:w="400"/>
        <w:gridCol w:w="400"/>
        <w:gridCol w:w="400"/>
        <w:gridCol w:w="980"/>
      </w:tblGrid>
      <w:tr>
        <w:trPr>
          <w:trHeight w:val="2115" w:hRule="atLeast"/>
        </w:trPr>
        <w:tc>
          <w:tcPr>
            <w:tcW w:w="32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32230</wp:posOffset>
                      </wp:positionH>
                      <wp:positionV relativeFrom="paragraph">
                        <wp:posOffset>15875</wp:posOffset>
                      </wp:positionV>
                      <wp:extent cx="1188085" cy="1339215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3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pt,1.25pt" to="198.4pt,10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77510</wp:posOffset>
                      </wp:positionH>
                      <wp:positionV relativeFrom="paragraph">
                        <wp:posOffset>686435</wp:posOffset>
                      </wp:positionV>
                      <wp:extent cx="751840" cy="426720"/>
                      <wp:effectExtent l="574675" t="5080" r="5715" b="1111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80" cy="426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25000"/>
                                  <a:gd name="adj4" fmla="val -76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olor amarill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431.3pt;margin-top:54.05pt;width:59.15pt;height:33.5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olor amarill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978535</wp:posOffset>
                      </wp:positionV>
                      <wp:extent cx="878840" cy="500380"/>
                      <wp:effectExtent l="5080" t="5080" r="1454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5004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83754"/>
                                  <a:gd name="adj4" fmla="val 115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Borde más anch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pt;margin-top:77.05pt;width:69.15pt;height:39.3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Borde más anch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5875</wp:posOffset>
                      </wp:positionV>
                      <wp:extent cx="914400" cy="299720"/>
                      <wp:effectExtent l="117030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8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88981"/>
                                  <a:gd name="adj4" fmla="val -127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line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5.7pt;margin-top:1.25pt;width:71.95pt;height:23.5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line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Código de alumno</w:t>
            </w:r>
          </w:p>
        </w:tc>
        <w:tc>
          <w:tcPr>
            <w:tcW w:w="1880" w:type="dxa"/>
            <w:tcBorders>
              <w:top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Apellido y Nombre</w:t>
            </w:r>
          </w:p>
        </w:tc>
        <w:tc>
          <w:tcPr>
            <w:tcW w:w="40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átic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ua y Literatur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í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i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ción Físic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ua Extranjera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Servicio</w:t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ía</w:t>
            </w:r>
          </w:p>
        </w:tc>
        <w:tc>
          <w:tcPr>
            <w:tcW w:w="9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áxima nota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ola, Lucian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enutto, Cristia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oni, Sebastiá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ro, Griseld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z, Nicolá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émez, Estefaní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zmán, Natal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52110</wp:posOffset>
                      </wp:positionH>
                      <wp:positionV relativeFrom="paragraph">
                        <wp:posOffset>26035</wp:posOffset>
                      </wp:positionV>
                      <wp:extent cx="868680" cy="325120"/>
                      <wp:effectExtent l="561340" t="5080" r="5715" b="482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3250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13282"/>
                                  <a:gd name="adj4" fmla="val -643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olor ro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9.3pt;margin-top:2.05pt;width:68.35pt;height:25.5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olor ro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ández, Stell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va, Darí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a, Raú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Crear una Macro que quite el formato asignado con la macro anterio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Las macros de los dos puntos anteriores deben asignarse a dos botones automátic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Realice un gráfico de características lo más similares posibles al modelo siguiente.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spacing w:lineRule="auto" w:line="360"/>
        <w:jc w:val="center"/>
        <w:rPr>
          <w:sz w:val="24"/>
          <w:lang w:val="es-MX"/>
        </w:rPr>
      </w:pPr>
      <w:r>
        <w:rPr/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212.25pt" filled="f" o:ole="">
            <v:imagedata r:id="rId3" o:title=""/>
          </v:shape>
          <o:OLEObject Type="Embed" ProgID="Excel.Sheet.12" ShapeID="ole_rId2" DrawAspect="Content" ObjectID="_63620650" r:id="rId2"/>
        </w:objec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Configurar la hoja NOTAS, con las siguientes característic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Orientación HORIZONTAL</w:t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Ajustar para que la tabla entre en una pág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>Margen superior e inferior en 4 cm. y los márgenes izquierdo y derecho en 3 cm. cada uno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Calligraphi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ZurichCalligraphic" w:hAnsi="ZurichCalligraphic" w:cs="ZurichCalligraphic"/>
      <w:b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Lucida Handwriting" w:hAnsi="Lucida Handwriting" w:cs="Lucida Handwriting"/>
      <w:b/>
      <w:smallCaps/>
      <w:shadow/>
      <w:sz w:val="28"/>
      <w:bdr w:val="single" w:sz="4" w:space="0" w:color="000000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4:47:00Z</dcterms:created>
  <dc:creator>PC16</dc:creator>
  <dc:description/>
  <dc:language>en-US</dc:language>
  <cp:lastModifiedBy>Usuario</cp:lastModifiedBy>
  <cp:lastPrinted>2000-02-11T14:03:00Z</cp:lastPrinted>
  <dcterms:modified xsi:type="dcterms:W3CDTF">2000-02-16T00:58:00Z</dcterms:modified>
  <cp:revision>12</cp:revision>
  <dc:subject/>
  <dc:title>Tema 1</dc:title>
</cp:coreProperties>
</file>