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adley Hand ITC;Courier New" w:hAnsi="Bradley Hand ITC;Courier New" w:cs="Bradley Hand ITC;Courier New"/>
          <w:sz w:val="28"/>
        </w:rPr>
      </w:pPr>
      <w:r>
        <w:rPr>
          <w:rFonts w:cs="Bradley Hand ITC;Courier New" w:ascii="Bradley Hand ITC;Courier New" w:hAnsi="Bradley Hand ITC;Courier New"/>
          <w:sz w:val="28"/>
        </w:rPr>
        <w:t>Microsoft Excel - Tema 3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>Una empresa vende productos a Alemania, Argentina y México. Decide llevar una planilla en Microsoft Excel con la siguiente información: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>HOJA 1: Factura del pedido de producto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>HOJA 2: Listado de empleados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>HOJA 3: Listado de consumidores o clientes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>HOJA 4: Productos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>HOJA 5: Tabla con los Países y tabla de ventas de la empresa desde la  creación de la empresa.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JA FACTU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En la celda B7 ingrese por teclado el código de destinatario, basado en los códigos de la hoja Consumidores.</w:t>
      </w:r>
    </w:p>
    <w:p>
      <w:pPr>
        <w:pStyle w:val="Normal"/>
        <w:ind w:left="360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i/>
          <w:sz w:val="22"/>
          <w:u w:val="single"/>
        </w:rPr>
        <w:t>ACLARACIÓN</w:t>
      </w:r>
      <w:r>
        <w:rPr>
          <w:sz w:val="22"/>
        </w:rPr>
        <w:t>: La celda B8  deberá modificarse si así lo hiciera el código ingresado en B7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n la celda B8 debe aparecer el nombre del destinatario, siempre que en B7 exista un código, sino debe aparecer espacios en blanco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En la celda B12 debe ingresar la forma de envío la cual puede ser: Terrestre,  Aéreo o No Enviar si el cliente retira en el momento. Cualquiera de estas tres opciones las ingresará por teclado a su elección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n la celda D7 ingrese por teclado la fecha de pedido (cualquier fecha que sea menor o igual a la actual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En la celda D8 ingrese una fórmula que calcule la fecha de entrega teniendo en cuenta que: sí el envío es Terrestre desde la fecha de pedido se demorará una semana en llegar a destino; si es Aéreo 3 días  y si el cliente retiró en el momento la fecha de entrega coincidirá con la fecha de pedido. 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nga en cuenta que para la resolución de los puntos 7 y  8 si modifica el código del producto debe modificarse automáticamente  la información de las celdas. Además deberá escribir una sola vez la fórmula y luego debe copiarla a las demás celda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sde A15 ingrese por teclado los códigos de los productos y desde B15 ingrese por  teclado las cantidades solicitada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. En C15 calcule el importe que deberá abonar, teniendo en cuenta la cantidad solicitada y el precio por unidad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En D15 debe aparecer el mensaje “Suspendido por falta de stock” si la cantidad solicitada excede el stock del producto, caso contrario, el mensaje “Pedido otorgado”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ree 2 macros:</w:t>
      </w:r>
    </w:p>
    <w:p>
      <w:pPr>
        <w:pStyle w:val="Normal"/>
        <w:numPr>
          <w:ilvl w:val="0"/>
          <w:numId w:val="5"/>
        </w:numPr>
        <w:ind w:left="343" w:hanging="283"/>
        <w:jc w:val="both"/>
        <w:rPr>
          <w:sz w:val="22"/>
        </w:rPr>
      </w:pPr>
      <w:r>
        <w:rPr>
          <w:sz w:val="22"/>
        </w:rPr>
        <w:t>La primera debe proteger las celdas donde se ingresan datos.</w:t>
      </w:r>
    </w:p>
    <w:p>
      <w:pPr>
        <w:pStyle w:val="Normal"/>
        <w:numPr>
          <w:ilvl w:val="0"/>
          <w:numId w:val="5"/>
        </w:numPr>
        <w:ind w:left="343" w:hanging="283"/>
        <w:jc w:val="both"/>
        <w:rPr>
          <w:sz w:val="22"/>
        </w:rPr>
      </w:pPr>
      <w:r>
        <w:rPr>
          <w:sz w:val="22"/>
        </w:rPr>
        <w:t>la segunda debe quitar la protección de las celdas.</w:t>
      </w:r>
    </w:p>
    <w:p>
      <w:pPr>
        <w:pStyle w:val="Normal"/>
        <w:jc w:val="both"/>
        <w:rPr/>
      </w:pPr>
      <w:r>
        <w:rPr>
          <w:sz w:val="22"/>
        </w:rPr>
        <w:t xml:space="preserve">Ambas macros deben ejecutarse desde botones que se llamarán: </w:t>
      </w:r>
      <w:r>
        <w:rPr>
          <w:b/>
          <w:sz w:val="22"/>
        </w:rPr>
        <w:t xml:space="preserve">Proteger </w:t>
      </w:r>
      <w:r>
        <w:rPr>
          <w:sz w:val="22"/>
        </w:rPr>
        <w:t xml:space="preserve">para la primera, </w:t>
      </w:r>
      <w:r>
        <w:rPr>
          <w:b/>
          <w:sz w:val="22"/>
        </w:rPr>
        <w:t xml:space="preserve">Desproteger </w:t>
      </w:r>
      <w:r>
        <w:rPr>
          <w:sz w:val="22"/>
        </w:rPr>
        <w:t xml:space="preserve"> para la segund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OJA VENTAS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serte 2 filas antes de la Tabla Paí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En la celda A1 escriba </w:t>
      </w:r>
      <w:r>
        <w:rPr>
          <w:b/>
          <w:sz w:val="22"/>
        </w:rPr>
        <w:t>Bonificación</w:t>
      </w:r>
      <w:r>
        <w:rPr>
          <w:sz w:val="22"/>
        </w:rPr>
        <w:t>, en B1 2%, en C1 3,5% y en D1 5%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n la celda B12 escriba una fórmula que obtenga el promedio de las compras realizadas por los destinatarios en los años 98 y 99. Copie la fórmula al resto de la celdas hasta completar la tabl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l Importe Bonificado (celda B13) lo calculará de la siguiente manera: si el promedio calculado anteriormente es menor de $50000, el importe bonificado será el 2% del promedio; si es mayor a $50000 pero no excede los $100000, el importe bonificado será el 3,5% del promedio y si es mayor a $100000 será el 5% . Para realizar este cálculo utilice los porcentajes de las celdas B1, C1 y D1. Copie la fórmula al resto de las cel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bdr w:val="single" w:sz="4" w:space="0" w:color="000000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AR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both"/>
    </w:pPr>
    <w:rPr>
      <w:rFonts w:ascii="Arial" w:hAnsi="Arial" w:cs="Arial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47:00Z</dcterms:created>
  <dc:creator>c4</dc:creator>
  <dc:description/>
  <dc:language>en-US</dc:language>
  <cp:lastModifiedBy>Fac. de Cs. Ec.</cp:lastModifiedBy>
  <cp:lastPrinted>2000-05-10T09:10:00Z</cp:lastPrinted>
  <dcterms:modified xsi:type="dcterms:W3CDTF">2000-05-10T12:24:00Z</dcterms:modified>
  <cp:revision>33</cp:revision>
  <dc:subject/>
  <dc:title>Microsoft Excel - Tema 2</dc:title>
</cp:coreProperties>
</file>