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bajo Práctico Integrador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Una empresa que provee el servicio de televisión por cabe lleva en un libro de Microsoft Excel el registro de sus operacione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bra el archivo Practico.xls de la carpeta integrador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Modifique los nombres a las hojas de manera tal que se llamen Clientes (hoja 1) y General (hoja 2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n la Hoja Clientes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nserte una columna antes de los apellidos. Dicha columna tendrá como título Nº de Abon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lete enumerando en forma ascendente comenzando por el 1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odifique el formato de los números de abonados para que los mismos se vean como 001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odifique el formato de la columna Fecha de conexión de tal manera que  el mes no se muestre abreviado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Inserte 4 filas  antes de la  1 y escriba: </w:t>
      </w:r>
    </w:p>
    <w:p>
      <w:pPr>
        <w:pStyle w:val="Normal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5400675" cy="657225"/>
            <wp:effectExtent l="0" t="0" r="0" b="0"/>
            <wp:wrapTight wrapText="bothSides">
              <wp:wrapPolygon edited="0">
                <wp:start x="-31" y="0"/>
                <wp:lineTo x="-31" y="21054"/>
                <wp:lineTo x="21600" y="2105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  <w:r>
        <w:rPr>
          <w:sz w:val="22"/>
        </w:rPr>
        <w:t>Además debe aplicar los formatos que corresponda para que el título ingresado en la celda A2 quede centralizado en el rango de la tabla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a columna Servicio Codif. hace referencia a la cantidad de veces que el abonado hizo uso de este servicio durante el mes. Teniendo en cuenta dicha cantidad y el importe (celda E5) que el mismo paga por cada vez que se conecta al servicio codificado, calcule en la celda G7  el importe que abonará . Realice una sola vez la fórmula y cópiela al resto de la columna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En la celda H7 calcule el importe total que abona nuestro cliente, tenga en cuenta el básico mensual, el importe por eventos codificados y el % de IVA (celda C5).  El resultado deberá mostrarlo redondeado hacia arriba en 2 decimales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alcule el importe total que pagará el abonado si abona su factura en el 2do., 3er. o 4to. vencimiento. Para realizar este cálculo tenga en cuenta el total mensual y los porcentajes que le corresponden de recargo a cada vencimiento (celdas C4, D4 y E4). El resultado deberá mostrarlo  suprimiendo 2 decimales de la parte fraccionaria.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En la columna antigüedad calcule la cantidad de años que hace que la empresa le brinda el servicio al cliente. Para este cálculo deberá tener en cuenta la fecha actual y la de conexión. El resultado no debe mostrar posiciones decimales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Aplique formatos a las columnas para que los importes se muestren con el signo monetario correspondiente y los  años de antigüedad sin posiciones decimales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plique formatos de bordes y sombreados a la tabla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odifique el orden de las hojas de tal manera que General ocupe el primer lugar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Proteja las celdas que contienen fórmulas o funcione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n la Hoja General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En la celda C8 escriba una función que muestre la fecha de la última conexión realizada por la empresa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En la celda C9 escriba una fórmula para obtener el año en el que se realizó la primera conexión del servicio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En la celda C10 escriba una función para obtener el promedio de los importes totales abonados por  los clientes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a empresa calcula que el 15% del total adeudado pasará a ser incobrable. Calcule dicho monto en la celda C1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1:31:00Z</dcterms:created>
  <dc:creator>MARIELA CATENA</dc:creator>
  <dc:description/>
  <dc:language>en-US</dc:language>
  <cp:lastModifiedBy>MARIELA CATENA</cp:lastModifiedBy>
  <cp:lastPrinted>2001-10-15T22:33:00Z</cp:lastPrinted>
  <dcterms:modified xsi:type="dcterms:W3CDTF">2001-10-16T01:43:00Z</dcterms:modified>
  <cp:revision>5</cp:revision>
  <dc:subject/>
  <dc:title>Modificar la columna Nº de Abonado para que el formato se vea 001</dc:title>
</cp:coreProperties>
</file>